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45993516"/>
            <w:bookmarkStart w:id="1" w:name="__Fieldmark__0_234599351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345993516"/>
            <w:bookmarkStart w:id="3" w:name="__Fieldmark__2_234599351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45993516"/>
            <w:bookmarkStart w:id="5" w:name="__Fieldmark__4_234599351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345993516"/>
            <w:bookmarkStart w:id="7" w:name="__Fieldmark__6_234599351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345993516"/>
            <w:bookmarkStart w:id="9" w:name="__Fieldmark__8_234599351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345993516"/>
            <w:bookmarkStart w:id="11" w:name="__Fieldmark__10_234599351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345993516"/>
            <w:bookmarkStart w:id="13" w:name="__Fieldmark__12_234599351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345993516"/>
            <w:bookmarkStart w:id="15" w:name="__Fieldmark__14_234599351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345993516"/>
            <w:bookmarkStart w:id="17" w:name="__Fieldmark__16_234599351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345993516"/>
            <w:bookmarkStart w:id="19" w:name="__Fieldmark__18_234599351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345993516"/>
            <w:bookmarkStart w:id="21" w:name="__Fieldmark__20_234599351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345993516"/>
            <w:bookmarkStart w:id="23" w:name="__Fieldmark__22_234599351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345993516"/>
            <w:bookmarkStart w:id="25" w:name="__Fieldmark__24_234599351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345993516"/>
            <w:bookmarkStart w:id="27" w:name="__Fieldmark__26_234599351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345993516"/>
            <w:bookmarkStart w:id="29" w:name="__Fieldmark__28_234599351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345993516"/>
            <w:bookmarkStart w:id="31" w:name="__Fieldmark__30_234599351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345993516"/>
            <w:bookmarkStart w:id="33" w:name="__Fieldmark__32_234599351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345993516"/>
            <w:bookmarkStart w:id="35" w:name="__Fieldmark__34_234599351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345993516"/>
            <w:bookmarkStart w:id="37" w:name="__Fieldmark__36_234599351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345993516"/>
            <w:bookmarkStart w:id="39" w:name="__Fieldmark__38_234599351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Lab46</cp:lastModifiedBy>
  <dcterms:modified xsi:type="dcterms:W3CDTF">2011-04-27T11:43:00Z</dcterms:modified>
  <cp:revision>3</cp:revision>
  <dc:subject/>
  <dc:title>Modalităţi de consolidare a carierei în societatea bazată pe cunoaştere în regiunea B - IF </dc:title>
</cp:coreProperties>
</file>